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right="-720" w:hanging="0"/>
        <w:rPr/>
      </w:pPr>
      <w:r>
        <w:rPr>
          <w:rFonts w:cs="Arial" w:ascii="Arial" w:hAnsi="Arial"/>
          <w:b/>
          <w:sz w:val="28"/>
          <w:szCs w:val="28"/>
        </w:rPr>
        <w:t>Отчет за изпълнение на целите за 20</w:t>
      </w:r>
      <w:r>
        <w:rPr>
          <w:rFonts w:cs="Arial" w:ascii="Arial" w:hAnsi="Arial"/>
          <w:b/>
          <w:sz w:val="28"/>
          <w:szCs w:val="28"/>
          <w:lang w:val="en-US"/>
        </w:rPr>
        <w:t>10</w:t>
      </w:r>
      <w:r>
        <w:rPr>
          <w:rFonts w:cs="Arial" w:ascii="Arial" w:hAnsi="Arial"/>
          <w:b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6255" w:leader="none"/>
        </w:tabs>
        <w:ind w:left="-180"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-180" w:right="-720" w:hanging="0"/>
        <w:rPr>
          <w:rFonts w:ascii="Arial" w:hAnsi="Arial" w:cs="Arial"/>
        </w:rPr>
      </w:pPr>
      <w:r>
        <w:rPr>
          <w:rFonts w:cs="Arial" w:ascii="Arial" w:hAnsi="Arial"/>
          <w:b/>
        </w:rPr>
        <w:t>Наименование на администрацията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>Държавна агенция за бежанците при МС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800"/>
        <w:gridCol w:w="1440"/>
        <w:gridCol w:w="2036"/>
        <w:gridCol w:w="3004"/>
        <w:gridCol w:w="4444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з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зултат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 за изпълнение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sz w:val="20"/>
                <w:szCs w:val="20"/>
              </w:rPr>
              <w:t>Индикатор за самооценк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ълно постигната цел /100 %/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олително постигната цел /50 и над 50 %/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задоволително постигната цел / под 50 %/</w:t>
            </w:r>
          </w:p>
        </w:tc>
      </w:tr>
      <w:tr>
        <w:trPr>
          <w:trHeight w:val="48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за 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</w:rPr>
              <w:t>целево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ъстояние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заложен в началото 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</w:rPr>
              <w:t>на  20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г./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за текущо състояние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 отчетен в края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г. /</w:t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.Усъвършенстване качеството на процедурата по предоставяне на особена закрила на чужденци в Република Българ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, финансиран от ЕК за „По-нататъшно развитие на качеството на закрила в ЕС. Установяване на нови механизми за гарантиране на качеството в Южна Европа и консолидиране на националните механизми за качество в Централна и Източна Европа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съществяването на Проекта беше изследвано производството по предоставяне на статут на всеки етап. ВКБООН отправи 53 препоръки за подобряване на качеството, като 40 от тях бяха приети от ДА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следване на цялостното състояние на производството на база нормативни документи (вътрешни и на ЕС и ЕК) и практики. Няма база за сравнение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препоръки за изпълнение, от които 40 приети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Cs w:val="22"/>
              </w:rPr>
            </w:pPr>
            <w:r>
              <w:rPr/>
              <w:t>Напълно постигната цел.</w:t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хническо и ресурсно обезпечаване за оптималното функциониране на Транзитния център- с. Пъстрогор, община Свиленград – териториално поделение на ДАБ при М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ване на Акт обр. 15 за готовност на обекта за въвеждане в експлоатация;</w:t>
            </w:r>
          </w:p>
          <w:p>
            <w:pPr>
              <w:pStyle w:val="Normal"/>
              <w:rPr/>
            </w:pPr>
            <w:r>
              <w:rPr/>
              <w:t>Провеждане на 72 – часови изпитания в експлоатационни условия и подписване на Акт обр. 16 за въвеждане в експлоатация;</w:t>
            </w:r>
          </w:p>
          <w:p>
            <w:pPr>
              <w:pStyle w:val="Normal"/>
              <w:rPr/>
            </w:pPr>
            <w:r>
              <w:rPr/>
              <w:t>Оборудване на центъ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веждане на обекта в експлоатация. Функциониране на центъра в пълен капацит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ване на Акт обр.15 за готовност на обекта за въвеждане в експлоатация.</w:t>
            </w:r>
          </w:p>
          <w:p>
            <w:pPr>
              <w:pStyle w:val="Normal"/>
              <w:rPr/>
            </w:pPr>
            <w:r>
              <w:rPr/>
              <w:t>Провеждане на 72-часови изп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исан Акт обр.16 за въвеждане в експлоа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ване на център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е подписан Акт обр.15 за готовност на обекта за въвеждане в експлоатация.</w:t>
            </w:r>
          </w:p>
          <w:p>
            <w:pPr>
              <w:pStyle w:val="Normal"/>
              <w:rPr/>
            </w:pPr>
            <w:r>
              <w:rPr/>
              <w:t>Не са проведвни 72-часови изп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е подписан Акт обр.16 за въвеждане в експлоа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ърът не е оборудв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доволително постигната цел.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 Поради неспазване срока за завършване на 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</w:rPr>
              <w:t>центъра от изпълнителя „СИКИНКО БИЛДИНГ”АД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Разработване и приемане на Национална програма за интеграция на бежанците в Република България (2011 – 2013г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Мониторинг и оценка на изпълнението на Националната програма за интеграция на бежанците в Република България (2008 – 2010г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.3.Разработване на Национална стратегия и политика по презаселването и начало на изграждане на административен капацитет за прилагането 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аване на работна група за изготвяне на проекти на: </w:t>
            </w:r>
          </w:p>
          <w:p>
            <w:pPr>
              <w:pStyle w:val="Normal"/>
              <w:rPr/>
            </w:pPr>
            <w:r>
              <w:rPr/>
              <w:t>- Стратегия за интеграция на бежанците;</w:t>
            </w:r>
          </w:p>
          <w:p>
            <w:pPr>
              <w:pStyle w:val="Normal"/>
              <w:rPr/>
            </w:pPr>
            <w:r>
              <w:rPr/>
              <w:t>- Национална програма за интеграция на бежанците ;</w:t>
            </w:r>
          </w:p>
          <w:p>
            <w:pPr>
              <w:pStyle w:val="Normal"/>
              <w:rPr/>
            </w:pPr>
            <w:r>
              <w:rPr/>
              <w:t>-Подготовка на проект на решение на МС за приемане на национална програма за интеграция на бежанц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рганизиране на мониторинга;</w:t>
            </w:r>
          </w:p>
          <w:p>
            <w:pPr>
              <w:pStyle w:val="Normal"/>
              <w:rPr/>
            </w:pPr>
            <w:r>
              <w:rPr/>
              <w:t>-Работа с неправителствени организации- партньори на ДАБ при М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 xml:space="preserve">XVI </w:t>
            </w:r>
            <w:r>
              <w:rPr/>
              <w:t>–те Годишни тристранни консултации по презаселване – Женева.</w:t>
            </w:r>
          </w:p>
          <w:p>
            <w:pPr>
              <w:pStyle w:val="Normal"/>
              <w:ind w:left="16" w:hanging="0"/>
              <w:rPr/>
            </w:pPr>
            <w:r>
              <w:rPr/>
              <w:t>Кампания за формиране на обществени наглас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ждане на заседания на Междуведомствената работна група за </w:t>
            </w:r>
          </w:p>
          <w:p>
            <w:pPr>
              <w:pStyle w:val="Normal"/>
              <w:rPr/>
            </w:pPr>
            <w:r>
              <w:rPr/>
              <w:t xml:space="preserve">изработване на Национална програма за интеграция на бежанците в Република България (2011г. – 2013г.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ъбиране и обработка на данни за текущото състояние на изпълнението на НПИБРБ (2008 – 2010г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ъздаване на реални условия за прилагане на програма по презаселването в Р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ане от МС на Национална програма за интеграция на бежанците в Република България (2011г. – 2013г.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тори мониторинг и оценка на изпълнението на НПИБРБ (2008 – 2010г.). </w:t>
            </w:r>
          </w:p>
          <w:p>
            <w:pPr>
              <w:pStyle w:val="Normal"/>
              <w:rPr/>
            </w:pPr>
            <w:r>
              <w:rPr/>
              <w:t>Организиране и провеждане на сре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о на изготвяне на пилотна програма по презаселван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ване на пакета с НПИБРБ (2011 – 2013г.) в МС за реш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кръгла маса (изпълнение на Национална програма за интеграция на бежанците в Р. България (2008 – 2010г.). Представяне и обсъждане на втори мониторингов докл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кване на нова Работна група по презаселването – изготвяне на предложение за позиция на правителството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зготвяне на информации за годишния доклад на  ЕС за основните права по въпросите на расовата дискриминация и Комисаря по правата на човека на Съвет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ълно постигната ц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ълно постигната ц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ълно постигната ц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Реализи</w:t>
            </w:r>
          </w:p>
          <w:p>
            <w:pPr>
              <w:pStyle w:val="Normal"/>
              <w:rPr/>
            </w:pPr>
            <w:r>
              <w:rPr/>
              <w:t xml:space="preserve">ране на Многогодишната програма 2008 – 2013г. ЕБФ </w:t>
            </w:r>
            <w:r>
              <w:rPr>
                <w:lang w:val="en-US"/>
              </w:rPr>
              <w:t>I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.Откриване на тръжни процедури по годишна програма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. Приклю</w:t>
            </w:r>
          </w:p>
          <w:p>
            <w:pPr>
              <w:pStyle w:val="Normal"/>
              <w:rPr/>
            </w:pPr>
            <w:r>
              <w:rPr/>
              <w:t>чване на процедурата по договаряне на Годишна програма 2010г.-ЕБ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 Годишна програма 2008г.и 2009г.: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Сключване на договор за доставка на хардуер за АИС „Бежанци”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раждане на документационен център за страни на произхо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>Ремонт и обновяване на вътрешните помещения на РПЦ – гр. София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ждане на медийна кампания за подобряване на отношението на българското общество към бежанц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вишаване на качеството на бежанската процедура чрез предоставяне на правна помощ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цес на договаряне с Е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ставк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 хардуер за АИС „Бежанци”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ване на Информационна система Ресурсен център за страни на произх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обряване на условията за прием и настаняване на търсещите закрила в Република България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вишена информираност на българското общество за бежанците като предпоставка за успешната им интег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оставяне на правна помощ на търсещи закрил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ишна програма 20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зграждане на ИТ инфраструктур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иране на проект за създаване на Документационен центъ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ъздаване на предпоставки за подобряване на условията за прием и настаняв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не на изпълнител за осъществяване на медийната камп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нтирана пълна информираност на търсещите закрила относно техните права и задължения и осигуряване на достъп до безплатна правна помощ на всеки етап от бежанската процеду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аряне на ГП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ючен договор за доставк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 хардуер за АИС „Бежанци”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ирано възлагане на малка обществена поръчка по чл. 2, ал. 1, т. 2 от НВМ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Изпълнен договор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обряване на условията за прием и настаняване на търсещите закрила в Република България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обрени условия за интеграция на бежанците в българското общ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печатани брошур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Предоставени безплатни правни консултации по време на всеки етап от процедурата за предоставяне на стат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лючено договаряне с 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ълно постигната ц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оволително постигната ц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пълно постигната ц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ълно постигната ц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ълно постигната ц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ълно постигната ц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Постоянно взаимодействие с институциите на ЕС, подобряване на практическото взаимодействие с държавите членки на ЕС и разширяване на участието в планиране, разработване и координиране изпълнението на съвместни проекти и програми в областта на миграцията, убежището и бежанци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Участие в заседанията на работната група „Убежище” към Съвета на ЕС, Европейската миграционна мреж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 xml:space="preserve">Участие в заседанията на комитета „Интеграция, убежище и гаранции” към ЕК, „Комитета солидарност и управление на миграционните потоци” към ЕК, работна група по статистика за убежището и миграцията към ЕВРОСТАТ на ЕК и </w:t>
            </w:r>
            <w:r>
              <w:rPr>
                <w:lang w:val="en-US"/>
              </w:rPr>
              <w:t>EURASI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пълнение на процедурата по съгласуване на позиции във връзка с предложенията за изменение на директивите на ЕС относно приемането на лицата, търсещи закрила; </w:t>
            </w:r>
          </w:p>
          <w:p>
            <w:pPr>
              <w:pStyle w:val="Normal"/>
              <w:rPr/>
            </w:pPr>
            <w:r>
              <w:rPr/>
              <w:t>Директивата за признаването и регламента Дъблин 2.</w:t>
            </w:r>
          </w:p>
          <w:p>
            <w:pPr>
              <w:pStyle w:val="Normal"/>
              <w:rPr/>
            </w:pPr>
            <w:r>
              <w:rPr/>
              <w:t>Представяне на Българската позиц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ъс становища и позиции по всички въпроси, свързани с Общата европейска политика в областта на убежище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ени становища и позиции по въпросите, свързани с Общата европейска политика в областта на убежище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ълно постигната цел.</w:t>
            </w:r>
          </w:p>
        </w:tc>
      </w:tr>
    </w:tbl>
    <w:p>
      <w:pPr>
        <w:pStyle w:val="Normal"/>
        <w:ind w:right="-720" w:hanging="0"/>
        <w:jc w:val="both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7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7:00Z</dcterms:created>
  <dc:creator>mmladenov</dc:creator>
  <dc:description/>
  <cp:keywords/>
  <dc:language>en-US</dc:language>
  <cp:lastModifiedBy>Л. Александрова</cp:lastModifiedBy>
  <cp:lastPrinted>2011-02-10T14:48:00Z</cp:lastPrinted>
  <dcterms:modified xsi:type="dcterms:W3CDTF">2011-02-25T06:44:00Z</dcterms:modified>
  <cp:revision>186</cp:revision>
  <dc:subject/>
  <dc:title/>
</cp:coreProperties>
</file>