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FF"/>
          <w:sz w:val="24"/>
          <w:szCs w:val="24"/>
          <w:lang w:val="en-US"/>
        </w:rPr>
      </w:pPr>
      <w:r>
        <w:rPr>
          <w:rFonts w:cs="Arial" w:ascii="Arial" w:hAnsi="Arial"/>
          <w:b/>
          <w:color w:val="0000FF"/>
          <w:sz w:val="24"/>
          <w:szCs w:val="24"/>
          <w:lang w:val="en-US"/>
        </w:rPr>
      </w:r>
    </w:p>
    <w:p>
      <w:pPr>
        <w:pStyle w:val="Normal"/>
        <w:ind w:firstLine="70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0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УТВЪРЖДАВАМ:          (п)                                                        </w:t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 xml:space="preserve">Вх. № 01-2280/25.02.2014 г.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                                      </w:t>
      </w:r>
    </w:p>
    <w:p>
      <w:pPr>
        <w:pStyle w:val="Heading3"/>
        <w:ind w:firstLine="709"/>
        <w:jc w:val="left"/>
        <w:rPr>
          <w:rFonts w:ascii="Arial" w:hAnsi="Arial" w:cs="Arial"/>
          <w:color w:val="000000"/>
          <w:sz w:val="32"/>
          <w:szCs w:val="32"/>
          <w:u w:val="none"/>
        </w:rPr>
      </w:pPr>
      <w:r>
        <w:rPr>
          <w:rFonts w:cs="Arial" w:ascii="Arial" w:hAnsi="Arial"/>
          <w:color w:val="000000"/>
          <w:sz w:val="32"/>
          <w:szCs w:val="32"/>
          <w:u w:val="none"/>
        </w:rPr>
        <w:t>НИКОЛАЙ ЧИРПАНЛИЕВ</w:t>
      </w:r>
    </w:p>
    <w:p>
      <w:pPr>
        <w:pStyle w:val="Heading3"/>
        <w:ind w:firstLine="709"/>
        <w:jc w:val="left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ПРЕДСЕДАТЕЛ НА ДЪРЖАВНАТА АГЕНЦИЯ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 БЕЖАНЦИТЕ ПРИ МИНИСТЕРСКИЯ СЪВЕТ </w:t>
      </w:r>
    </w:p>
    <w:p>
      <w:pPr>
        <w:pStyle w:val="Heading6"/>
        <w:spacing w:lineRule="auto" w:line="480"/>
        <w:ind w:firstLine="709"/>
        <w:rPr/>
      </w:pPr>
      <w:r>
        <w:rPr>
          <w:rFonts w:cs="Arial" w:ascii="Arial" w:hAnsi="Arial"/>
          <w:bCs/>
          <w:color w:val="000000"/>
          <w:sz w:val="32"/>
          <w:szCs w:val="32"/>
        </w:rPr>
        <w:t xml:space="preserve">НА  РЕПУБЛИКА БЪЛГАРИЯ                                                                              </w:t>
      </w:r>
      <w:r>
        <w:rPr>
          <w:rFonts w:cs="Arial" w:ascii="Arial" w:hAnsi="Arial"/>
          <w:b w:val="false"/>
          <w:color w:val="000000"/>
          <w:sz w:val="32"/>
          <w:szCs w:val="32"/>
        </w:rPr>
        <w:t xml:space="preserve">   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254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2"/>
        <w:rPr>
          <w:rFonts w:ascii="Arial" w:hAnsi="Arial" w:cs="Arial"/>
          <w:w w:val="200"/>
          <w:sz w:val="72"/>
          <w:szCs w:val="72"/>
        </w:rPr>
      </w:pPr>
      <w:r>
        <w:rPr>
          <w:rFonts w:cs="Arial" w:ascii="Arial" w:hAnsi="Arial"/>
          <w:w w:val="200"/>
          <w:sz w:val="72"/>
          <w:szCs w:val="72"/>
        </w:rPr>
        <w:t>ЦЕЛИ</w:t>
      </w:r>
    </w:p>
    <w:p>
      <w:pPr>
        <w:pStyle w:val="Normal"/>
        <w:jc w:val="center"/>
        <w:rPr>
          <w:rFonts w:ascii="Arial" w:hAnsi="Arial" w:cs="Arial"/>
          <w:color w:val="0000FF"/>
          <w:w w:val="200"/>
          <w:sz w:val="28"/>
          <w:szCs w:val="72"/>
        </w:rPr>
      </w:pPr>
      <w:r>
        <w:rPr>
          <w:rFonts w:cs="Arial" w:ascii="Arial" w:hAnsi="Arial"/>
          <w:color w:val="0000FF"/>
          <w:w w:val="200"/>
          <w:sz w:val="28"/>
          <w:szCs w:val="7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на Държавната агенция за бежанците при Министерския съвет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през 2014 г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фи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Цели на администрацията за 2014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 на администрацията: ДЪРЖАВНА АГЕНЦИЯ ЗА БЕЖАНЦИТЕ ПРИ МИНИСТЕРСКИЯ СЪВ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15"/>
        <w:gridCol w:w="2190"/>
        <w:gridCol w:w="2252"/>
        <w:gridCol w:w="1367"/>
        <w:gridCol w:w="2231"/>
        <w:gridCol w:w="2081"/>
        <w:gridCol w:w="1606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на изпълнението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 2014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атегически ц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атегически докумен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й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акван резулта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за текущо състоя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за целево състояние</w:t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вишаване капацитета за прием и настаняване на търсещи закрил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2 ЕБ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3 ЕБ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шни мерки ГП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ЕБ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ПЦ – Харманли Ремонтни дейности на 5 сград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ълен инженеринг (проектиране и ремонтни дейности) на три хал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април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4000 места за настаняван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ълен инженеринг (проектиране и ремонтни дейности) в РПЦ- София, място за настаняване „Враждебна“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април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400 места за настаняван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ълен инженеринг (проектиране и ремонтни дейности) в РПЦ- София, място за настаняване „Военна рампа“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април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800 места за настаняван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Изграждане и оборудване на 10 бр. къщички  в района на РПЦ- с.Бан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юн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40 места за настаняван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обряване условията за живот на настанените чужденц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2 ЕБ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3 ЕБ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Изграждане на собствен водоизточник и хидрофорна система в ТЦ-с. Пъстрого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томври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орудване на външна спортна площадка и зала за фитнес в ТЦ-с. Пъстрого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о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3. Закупуване и монтиране на слънчеви колектори за топла вода в ТЦ-с. Пъстрого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о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добряване на осветлението и видеонаблюдението в ТЦ-с. Пъстрог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е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Ремонтиране и оборудване в РПЦ-София на стая за майки с деца до 3 г. възрас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април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РПЦ- Баня Ремонтиране на помещенията за настаняване, изграждане на ПИИ, саниране на сград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ное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емонт на подходящите помещения за  провеждане на дейности, свързани с производството за предоставяне на закрила което да включва прокарване на интернет връзки, специализирани връзки, работни места за регистрация, интервюиране и вземане на дактилоскопски отпечатъц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14 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цяло независимо функциониране на новите домове за настаняване на търсещи закрила в производство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зможност за работа на всички служители, работещи по процедурата на място в домовет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ъм момента в два от домовете има само интернет връзк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цяло ремонтира-ни помещения и прокарани необходимите връзки за ползваните системи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тартиране на работата на кухненския блок в РПЦ- с.Баня за приготвяне на топла храна, два пъти дневно на настанените, търсещи закри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уари 2014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Стартиране на работата на кухненски блокове в РПЦ- София, в общежития „Военна рампа“, „Враждебна“, „Ковачевци“ за приготвяне на топла храна, два пъти дневно на настанените, търсещи закри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уари 2014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Стартиране на работата на кухненския блок в РПЦ- Харманли за приготвяне на топла храна, два пъти дневно на настанените, търсещи закри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уари 2014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Стартиране на работата на кухненския блок в ТЦ- Пъстрогор за приготвяне на топла храна, два пъти дневно на настанените, търсещи закри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уари 2014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добряване  качеството на процедурата по предоставяне на закрил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на препоръките на ЕС, залегнали в Стокхолмската програма 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Участие на длъжностни лица от териториалните поделения в обучения, семинари, кръгли маси, организирани от ДАБ при МС и/или от партньорски организации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деке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фективно функциониране на вътрешен механизъм за осигуряване на качеството в ДАБ с цел гарантиране на високото качество на производството за определяне на бежански стату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чение на новоназначените служители, ангажирани в производството по предоставяне на закри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ай 2014 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емане на самостоятелна работа още през второто тримесечие на 2014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 са достатъчно на брой нови служители, но не са достатъчно обучен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цяло самостоятелни и компетентни действия на назначения персонал</w:t>
            </w:r>
          </w:p>
        </w:tc>
      </w:tr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. Подобряване условията за интеграция на бежанците в Република България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работване и приемане на Национална програма за интеграция на бежанците в Република България (2014 – 2016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на стратегия в областта на миграцията, убежището и интеграцията (2011-2020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начаване на работна група за изготвяне на проекти на: 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ционална програма за интеграция на бежанците в Република България (2014-2016);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готовка на проект на решение на МС за приемане на национална програма за интеграция на бежанцит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2014 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ка и провеждане на заседания на Междуведомствената работна група за 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работване на Национална програма за интеграция на бежанците в Република България (2014–2016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ане от МС на Национална програма за интеграция на бежанците в Република България (2014 – 2016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дпомагане процеса на адаптация и интеграция на чужденците, търсещи международна закрила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за овладяване на кризисната ситуация, възникнала вследствие на засиления миграционен натиск към територията на Република България на Министерски съвет от протокол № 45 на решение от 06 ноември 2013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иране и провеждане на курсове по български език, професионална квалификация, културна адаптация и социална ориентация, спортни и културни дейности и д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януари -деке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фективна адаптация и интеграция на чужденците чрез провежданите мерки за адаптация и интеграция – обучения, занимания, игри и спорт, консултац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пълнение на дейностите,  заложени в годишната програма за 20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г. на Европейската служба за подкрепа в областта на убежището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Достигане на общоевропейските </w:t>
            </w:r>
          </w:p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. Годишна програма на ЕСПОУ за 2014 г.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ЗУБ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.Стокхолмска програма – отворена и сигурна Европа в услуга и защита на гражданите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готвяне на становища по искане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Участие в дейностите и курсовете за обучение на ЕСПОУ за експерти от националните служби, компетентни в областта на убежището.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ември 2014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ване на капацитета на ДАБ за постигане на готовност за участие в механизма за споделяне на отговорности между държавите-членки и задълбочаване на всички форми на практическо сътрудничество с държавите- членки на ЕС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готвяне на становища по всички въпроси от компетентността на ДАБ, поставени от  ЕСПОУ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на оптимален брой експерти от ДАБ в програмите за обучение на ЕСПОУ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Активно участие в дейността на институциите на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ЕС в областта на убежището,</w:t>
            </w:r>
            <w:r>
              <w:rPr>
                <w:rFonts w:eastAsia="SimSun;宋体" w:cs="Arial" w:ascii="Arial" w:hAnsi="Arial"/>
                <w:bCs/>
                <w:sz w:val="24"/>
                <w:szCs w:val="24"/>
              </w:rPr>
              <w:t xml:space="preserve"> практическото сътрудничество с държавите-членки.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FF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Взаимодействие с институциите на ЕС с цел  подобряване на практическото взаимодействие с държавите - членки и разширяване на участието в планирането, разработването и координирането при изпълнението на съвместни проекти и програми в областта на миграцията, убежището и бежанцит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Участие във финализирането на процеса на изграждане на Общата европейска система за убежище (ОЕСУ).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Проява на ефективна солидарност спрямо държавите-членки и трети страни, чиито системи за предоставяне на международна закрила са подложени на особен натиск.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Включване в Общата европейска система по презаселване;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Включване в процеса на релокация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говор за функционирането на Европейския съюз</w:t>
            </w:r>
          </w:p>
          <w:p>
            <w:pPr>
              <w:pStyle w:val="Normal"/>
              <w:ind w:left="-57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ишна програма на ЕСПОУ за 2013 г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шение № 281/2012/ЕС на Европейския парламент и на Съвета за изменение на Решение № 573/2007/ЕО за създаване на Европейски фонд за бежанци за периода от 2008 до 2013 г. като част от Общата програма „Солидарност и управление на миграционните потоци“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рограма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EUREMA 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. Уча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с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тие в работна група 23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“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Сътрудничество в областта на вътрешните работи”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2. Участие в работна група “Убежище” към Съвета на ЕС, изготвяне на позиции и указания за заседанията на работната груп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3. Участие в дейности на Европейската миграционна мреж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4. Участие в мероприятия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Организацията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 на генералните директори на имиграционни служби (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GDISC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 Участие в срещи на Стратегическия комитет по имиграция, граници и убежище (СКИФА)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/>
              </w:rPr>
              <w:t>6. Участие в заседанията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на: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  <w:t>-Комитета “Солидарност и управление на миграционните потоци” към Европейската комисия;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ември 2014 г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9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стигане на по-висока степен на</w:t>
            </w:r>
          </w:p>
          <w:p>
            <w:pPr>
              <w:pStyle w:val="Normal"/>
              <w:ind w:left="-106" w:right="-129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хармонизация на законодателството и практиката на ДАБ с общоевропейските директиви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ие със становища и позиции по всички въпроси, свързани с Общата европейска политика в областта на убежищет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готвени становища и позиции по въпросите, свързани с Общата европейска политика в областта на убежището.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7. Ефективно управление и усвояване на средствата от Европейския бежански фонд (ЕБФ) от ДАБ при МС като отговорен орган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Повишаване на качеството на изпълнението на планираните дейности по стратегическите приоритети на ЕК за 2012 и 2013 г., приоритетите на годишните програми по ЕБФ и целите на многогодишна програма 2008-20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2709545</wp:posOffset>
                      </wp:positionV>
                      <wp:extent cx="14192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25pt;margin-top:1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>Решение 573/2007/ЕО на ЕК и Съвета; Решение 2008/22/ЕО и измененията м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. Изпълнение на Годишна програма по ЕБФ ІІІ за 2012 г. и на дейности от Годишна програма 2013 г. 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Годишна програма 2013 г., ревизирана със Спешни мерк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2. Подобряване на качеството и ефективността на изпълнение на годишните програми по ЕБФ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уари-декември 2014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вояване на средства от ЕБФ над 90% за ГП 2012 и достигане на изпълнение на ГП 2013, позволяващо изпращане на искане за второ авансово плащане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вояване на средства от ГП, ревизирана със Спешни мерк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0645</wp:posOffset>
                      </wp:positionV>
                      <wp:extent cx="27362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ие в курсове и РГ на ЕК и курсове за подготовка на държавната администрация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нализи на текущи оценки за ГП 2012 и ГП 2013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стигане на 90% усвояване на финансовите средства от ЕК по ГП 2012 и 60% от авансовото плащане по ГП 2013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вояване на средства от ГП, ревизирана със Спешни мерк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ие на поне експерти в курсове за повишаване на квалификацията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кретни клаузи от подписаната през 2011 г. Съвместна декларация за сътрудничество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Текуща оценка на изпълнението на ГП 2012 и текуща оценка на напредъка по изпълнението на ГП 201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пълнение на стратегическите цели на ЕК, повишаване на качеството и максимално усвояване на финансовите средства от ЕК и националния бюдж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готв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ина Попянева – старши юрисконсулт в дирекция „АПОЧР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ъгласува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ен секретар на ДАБ при МС Златко Александров……………………………………………………………………………….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0:00Z</dcterms:created>
  <dc:creator>Kalina Popyaneva</dc:creator>
  <dc:description/>
  <dc:language>en-US</dc:language>
  <cp:lastModifiedBy>testadmin</cp:lastModifiedBy>
  <cp:lastPrinted>2014-02-24T13:27:00Z</cp:lastPrinted>
  <dcterms:modified xsi:type="dcterms:W3CDTF">2014-02-28T07:40:00Z</dcterms:modified>
  <cp:revision>2</cp:revision>
  <dc:subject/>
  <dc:title/>
</cp:coreProperties>
</file>