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FF"/>
          <w:lang w:val="en-US"/>
        </w:rPr>
      </w:pPr>
      <w:r>
        <w:rPr>
          <w:rFonts w:cs="Times New Roman" w:ascii="Times New Roman" w:hAnsi="Times New Roman"/>
          <w:b/>
          <w:color w:val="0000FF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480"/>
        <w:ind w:firstLine="709"/>
        <w:jc w:val="left"/>
        <w:rPr/>
      </w:pPr>
      <w:r>
        <w:rPr>
          <w:rFonts w:cs="Times New Roman" w:ascii="Times New Roman" w:hAnsi="Times New Roman"/>
          <w:b/>
          <w:color w:val="000000"/>
        </w:rPr>
        <w:t xml:space="preserve">УТВЪРЖДАВАМ: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(п)       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 xml:space="preserve">Вх. № РД 04-2 от 22.02.2016 г.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Heading3"/>
        <w:ind w:firstLine="709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КИРЧО КИРОВ</w:t>
      </w:r>
    </w:p>
    <w:p>
      <w:pPr>
        <w:pStyle w:val="Heading3"/>
        <w:ind w:firstLine="709"/>
        <w:jc w:val="left"/>
        <w:rPr/>
      </w:pPr>
      <w:r>
        <w:rPr>
          <w:sz w:val="22"/>
          <w:szCs w:val="22"/>
          <w:u w:val="none"/>
        </w:rPr>
        <w:t>В. И. Д. ПРЕДСЕДАТЕЛ НА ДЪРЖАВНАТА АГЕНЦ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БЕЖАНЦИТЕ ПРИ МИНИСТЕРСКИЯ СЪВЕТ </w:t>
      </w:r>
    </w:p>
    <w:p>
      <w:pPr>
        <w:pStyle w:val="Heading6"/>
        <w:spacing w:lineRule="auto" w:line="480"/>
        <w:ind w:firstLine="709"/>
        <w:rPr/>
      </w:pPr>
      <w:r>
        <w:rPr>
          <w:bCs/>
          <w:color w:val="000000"/>
          <w:sz w:val="22"/>
          <w:szCs w:val="22"/>
        </w:rPr>
        <w:t xml:space="preserve">НА  РЕПУБЛИКА БЪЛГАРИЯ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25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rPr>
          <w:w w:val="200"/>
          <w:sz w:val="36"/>
          <w:szCs w:val="36"/>
        </w:rPr>
      </w:pPr>
      <w:r>
        <w:rPr>
          <w:w w:val="200"/>
          <w:sz w:val="36"/>
          <w:szCs w:val="36"/>
        </w:rPr>
        <w:t>ЦЕЛИ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w w:val="200"/>
          <w:sz w:val="36"/>
          <w:szCs w:val="36"/>
        </w:rPr>
      </w:pPr>
      <w:r>
        <w:rPr>
          <w:rFonts w:cs="Times New Roman" w:ascii="Times New Roman" w:hAnsi="Times New Roman"/>
          <w:color w:val="0000FF"/>
          <w:w w:val="2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Държавната агенция за бежанците при Министерския съ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ез 2016 г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ф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и на администрацията за 2016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на администрацията: ДЪРЖАВНА АГЕНЦИЯ ЗА БЕЖАНЦИТЕ ПРИ МИНИСТЕРСКИЯ СЪВ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5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15"/>
        <w:gridCol w:w="2190"/>
        <w:gridCol w:w="2252"/>
        <w:gridCol w:w="1441"/>
        <w:gridCol w:w="2157"/>
        <w:gridCol w:w="2022"/>
        <w:gridCol w:w="1665"/>
      </w:tblGrid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 на изпълнението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и за 2016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и ц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и докумен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акван резулта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 за текущо състоя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 за целево състояни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GB"/>
              </w:rPr>
              <w:t> </w:t>
            </w:r>
            <w:r>
              <w:rPr>
                <w:rFonts w:cs="Times New Roman" w:ascii="Times New Roman" w:hAnsi="Times New Roman"/>
              </w:rPr>
              <w:t>Подобряване на качеството при провеждане на процедурата по предоставяне на закрил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ане на общоевропейските стандарти в областта на закрилата чрез изпълнение на препоръките на ЕС, залегнали в Стокхолмската програма .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pacing w:val="-4"/>
              </w:rPr>
              <w:t>Участие в, семинари, кръгли маси и обучения организирани от ДАБ при МС и от други партньорски организации на служителите, участващи в провеждане на производството по предоставяне на закри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ждане на обучения на новоназначени служители, участващи в  производството по предоставяне на закри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Разработване на насоки и вътрешни правила за извършваните дейности при  разглеждане на молбите за международна закри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4. Подготовка и разпространява-не на информационни брошури относно правата и задълженията на лицата в производство за предоставяне на международна закрил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ланиране и извършване на тематични проверки свързани с провеждане на интервюта и изготвяне на решения, както и за оказване на методическо ръковод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мяна на опит и възприемане на добрите практики в областта на предоставяне на международна закрила със сродни служби от други държави членк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декември 2016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екемвр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Ю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Декември 2016 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Декемвр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2016 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Ефективно функциониране на вътрешен механизъм за осигуряване на качеството в ДАБ с цел гарантиране на високото качество на производството за предоставяне на международна закрила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лучаване на основни познания, необходими за самостоятелно изпълнение на функционалните задължения при провеждане на производство за международна закрил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стигане на трайност, устойчивост и приемственост на знанията, необходими при разглежане на молбите за закрил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формираност на лицата, търсещи закрила за предстоящата процедура по молбата им за закрила, както и за техните права и задъл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вишаване на качеството при провеждането на интервюта и при вземане на решения, както и уеднаквяване на практика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ъществяване на вътрешен контрол на качеството на процедура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цяло самостоятелни и компетентни действия на всички служители в центро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Оценка на качеството на произ-водството.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вишаване на капацитета за прием и настаняване на търсещи закрила лиц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одишна програма по ФУМИ 2014-20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1.  Изграждане на временно фургонно (контейнерно) преместваемо селище за настаняване на лица търсещи убежище с капацитет до 400 душ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аване на капацитета с  4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АБ при МС разполага с 513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АБ при МС да разполага с още 40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Изграждане на второ временно фургонно селище за настаняване на лица търсещи убежище с капацитет до 400 душ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ептември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16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аване на капацитета с  4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АБ при МС разполага с 513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АБ при МС да разполага с още 40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ставка на оборудване за  2 броя временни контейнерни селища за по 400 душ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емвр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аване на капацитета с  800 места за настаняван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Б при МС разполага с 5130 места за настаняван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Б при МС да разполага с още 800 места за настаняване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Изграждане на сграда за първоначален прием в РПЦ-Харманли и обособяване на помещения за  провеждане на дейности, свързани с производството за предоставяне на закрила което да включва прокарване на интернет връзки, специализирани връзки, работни места за регистрация, интервюиране и вземане на дактилоскопски отпечатъц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зможност за провеждане на процедурата за предоставяне на закрила веднага след регистрация на чужденцит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цяло изградени помещения и прокарани необходимите връзки за ползваните систем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Изграждане на сграда за първоначален прием в РПЦ-София, кв. Военна рампаи обособяване на помещения за  провеждане на дейности, свързани с производството за предоставяне на закрила което да включва прокарване на интернет връзки, специализирани връзки, работни места за регистрация, интервюиране и вземане на дактилоскопски отпечатъц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зможност за провеждане на процедурата за предоставяне на закрила веднага след регистрация на чужденцит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цяло изградени помещения и прокарани необходимите връзки за ползваните систем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Реновиране на помещения в корпус 1 и корпус 2 в РПЦ-Харман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ст от ремонтни дейности за подобряване на условията за прием на чужденците търсещи закри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обряване на битовите условия в помещенията за настаняване на чужденци търсещи закрила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Реновиране на помещения в РПЦ-София, кв. Обча куп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ст от ремонтни дейности за подобряване на условията за прием на чужденците търсещи закри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обряване на битовите условия в помещенията за настаняване на чужденци търсещи закрила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добряване на условията за живот на настанените в териториалните поделения на ДАБ лица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ане на общоевропейските стандарти в областта на закрилата чрез изпълнение препоръките на ЕС, залегнали в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одишна програма по ФУМИ 2014-20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рудване на три броя медицински кабине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монт на два броя физкултурни салони в РПЦ-Соф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зграждане на спортна и детска площадки в РПЦ-Харман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обряване на осветлението, пожароизвестяването и видеонаблюдението в териториалните центрове на ДА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 Изграждане на столова в РПЦ-София, кв. Овча куп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9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. Изграждане на котелна централа зацентрално отопление в РПЦ-Харман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емвр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. Подмяна на канални и водопроводни щрангове в ТЦ-Пъстрог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4. Създаване на комплекс от мерки за подпомагане на процеса на адаптация и първоначална интеграция на чужденците, търсещи или получили международна закрил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стигане на общоевропейските </w:t>
            </w:r>
          </w:p>
          <w:p>
            <w:pPr>
              <w:pStyle w:val="Normal"/>
              <w:ind w:left="-8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ационална стратегия в областта на миграцията, убежището и интеграцията (2011-2020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рганизиране и провеждане на курсове по български език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ъздаване на база данни с образователната и професионалната квалификация на търсещите и получилите международна закрила лица както и база данни за работодатели с цел подпомагане образователната и трудовата реализация и интеграция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 Организиране на мероприятия и дейности за свободното време за различните възрастови груп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 цел социална ориентация и културна адаптац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уари – Декември 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а адаптация и първоначална интеграция на чужденците чрез провежданите мерки за адаптация и интеграция – обучения, занимания, игри и спор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игане на познания по български език на равнище А2 по Европейската езикова рамка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5. Ефективно сътрудничество с Европейската служба за подкрепа в областта на убежището (ЕСПОУ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стигане на общоевропейскит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стандарти в областта на закрилата чрез изпълнение на препоръките на ЕС от Стокхолмската програма с оглед постигане на стратегическата цел на ЕС за създаване на Обща европейска система за убежищ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Годишна програма на ЕСПОУ за 2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готвяне на становища по искане на ЕСПО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дейностите и курсовете за обучение на ЕСПОУ за експерти от националните служби, компетентни в областта на убежището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екември 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репване на капацитета на ДАБ за постигане на готовност за участие в механизма за споделяне на отговорности между държавите-членки и задълбочаване на всички форми на практическо сътрудничество с държавите- членки на ЕС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ъв всички заседания на ЕСПО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готвяне на становища по всички въпроси от компетентността на ДАБ, поставени от  ЕСПО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на оптимален брой експерти от ДАБ в програмите за обучение на ЕСПО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пълнение на дейностите,  заложени в годишната програма за 201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г. на Европейската служба за подкрепа в областта на убежището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  <w:tab/>
              <w:t>Активно участие в дейността на институциите на ЕС в областта на убежището, практическо сътрудничество с държавите-членк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заимодействие с институциите на ЕС с цел  подобряване на практическото взаимодействие с държавите - членки и разширяване на участието в планирането, разработването и координирането при изпълнението на съвместни проекти и програми в областта на миграцията, убежището и бежанците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Участие във финализирането на процеса на изграждане на Общата европейска система за убежище (ОЕСУ).</w:t>
            </w:r>
          </w:p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Проява на ефективна солидарност спрямо държавите-членки и трети страни, чиито системи за предоставяне на международна закрила са подложени на особен натиск.</w:t>
            </w:r>
          </w:p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bCs/>
                <w:color w:val="000000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Включване в Общата европейска система по презаселване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</w:rPr>
              <w:t>Включване в процеса на релокац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за функционирането на Европейския съюз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 Уча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тие в работна група 2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ътрудничество в областта на вътрешните работи”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 Участие в работна група “Убежище” към Съвета на ЕС, изготвяне на позиции и указания за заседанията на работната груп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. Участие в дейности на Европейската миграционна мреж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4. Участие в мероприятия на 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Организацият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на генералните директори на имиграционни служби (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GDISC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)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Участие в срещи на Стратегическия комитет по имиграция, граници и убежище (СКИФА)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 Участие в заседания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 xml:space="preserve"> на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-Комитета “Солидарност и управление на миграционните потоци” към Европейската коми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екември 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9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игане на по-висока степен н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монизация на законодателството и практиката на ДАБ с общоевропейските директив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със становища и позиции по всички въпроси, свързани с Общата европейска политика в областта на убежище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готвени становища и позиции по въпросите, свързани с Общата европейска политика в областта на убежището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7. Участие в изпълнението на дейности по Многогодишна програма по Фонд Убежище, миграция и интеграция (ФУМИ 2014-2020 г.)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Допринасяне за развитието на общата политика на Съюза в областта на убежището и имиграцията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 се гарантира еднородна и висококачествена политика в областта на убежището и да се прилагат по-високи стандарти на международна закри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Регламент 516/2014 на ЕП и Съвета и Регламент 514/2014 на ЕП и Съве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зпълнение на дейности от стратегически приоритет Убежище на МГП по ФУМИ 2014-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ември 2016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азване на съдействие на Отговорния орган за програмиране и изпълнение на Спешни мерки по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МГП по ФУМИ 2014-20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8.Усъвършенст-ване на наблюдението и анализ на състоянието на корупционния риск в ДА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Прилагане на мерки, целящи укрепване на антикорупционна-та сре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. Извършване на периодични проверки на цялата процедура по предоставяне на международна закрила – от регистрацията на чужденеца до постановяване на решение по молбата за закрил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. Извършване на периодични проверки на производство за определяне на държавата-членка, която е отговорна за разглеждане на молбата за закрила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звършване на проверки за спазване изискванията и процедурите по Закона за обществените поръ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уари – Декември 2016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зпълнение на поетите ангажименти по релокация и презаселва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Допринасяне за развитието на общата политика на Съюза в областта на убежището и имиграцията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да се гарантира еднородна и висококачествена политика в областта на убежището и да се прилагат по-високи стандарти на международна закри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екипи по релокация и презаселван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частие в изготвяне на Програма по презаселване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ември 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фективна солидарност спрямо държавите-членки и трети страни, чиито системи за предоставяне на международна закрила са подложени на особен натис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дготовка за председателст-вото на Република България през 2018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частие в предвидените обучения и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32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27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32:00Z</dcterms:created>
  <dc:creator>Kalina Popyaneva</dc:creator>
  <dc:description/>
  <dc:language>en-US</dc:language>
  <cp:lastModifiedBy>Dimitar Bobatinov</cp:lastModifiedBy>
  <cp:lastPrinted>2016-02-22T12:59:00Z</cp:lastPrinted>
  <dcterms:modified xsi:type="dcterms:W3CDTF">2016-03-01T14:32:00Z</dcterms:modified>
  <cp:revision>2</cp:revision>
  <dc:subject/>
  <dc:title/>
</cp:coreProperties>
</file>