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0000FF"/>
          <w:sz w:val="24"/>
          <w:szCs w:val="24"/>
          <w:lang w:val="en-US"/>
        </w:rPr>
      </w:pPr>
      <w:r>
        <w:rPr>
          <w:rFonts w:cs="Arial" w:ascii="Arial" w:hAnsi="Arial"/>
          <w:b/>
          <w:color w:val="0000FF"/>
          <w:sz w:val="24"/>
          <w:szCs w:val="24"/>
          <w:lang w:val="en-US"/>
        </w:rPr>
      </w:r>
    </w:p>
    <w:p>
      <w:pPr>
        <w:pStyle w:val="Normal"/>
        <w:ind w:firstLine="709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spacing w:lineRule="auto" w:line="480"/>
        <w:ind w:firstLine="709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УТВЪРЖДАВАМ:      (п)       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 xml:space="preserve">Вх. № 01-1960 от 18.02.2015 г.                                                                   </w:t>
      </w:r>
    </w:p>
    <w:p>
      <w:pPr>
        <w:pStyle w:val="Heading3"/>
        <w:ind w:firstLine="709"/>
        <w:jc w:val="left"/>
        <w:rPr>
          <w:rFonts w:ascii="Arial" w:hAnsi="Arial" w:cs="Arial"/>
          <w:color w:val="000000"/>
          <w:szCs w:val="28"/>
          <w:u w:val="none"/>
        </w:rPr>
      </w:pPr>
      <w:r>
        <w:rPr>
          <w:rFonts w:cs="Arial" w:ascii="Arial" w:hAnsi="Arial"/>
          <w:color w:val="000000"/>
          <w:szCs w:val="28"/>
          <w:u w:val="none"/>
        </w:rPr>
        <w:t>НИКОЛА КАЗАКОВ</w:t>
      </w:r>
    </w:p>
    <w:p>
      <w:pPr>
        <w:pStyle w:val="Heading3"/>
        <w:ind w:firstLine="709"/>
        <w:jc w:val="left"/>
        <w:rPr>
          <w:rFonts w:ascii="Arial" w:hAnsi="Arial" w:cs="Arial"/>
          <w:szCs w:val="28"/>
          <w:u w:val="none"/>
        </w:rPr>
      </w:pPr>
      <w:r>
        <w:rPr>
          <w:rFonts w:cs="Arial" w:ascii="Arial" w:hAnsi="Arial"/>
          <w:szCs w:val="28"/>
          <w:u w:val="none"/>
        </w:rPr>
        <w:t>ПРЕДСЕДАТЕЛ НА ДЪРЖАВНАТА АГЕНЦИЯ</w:t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 БЕЖАНЦИТЕ ПРИ МИНИСТЕРСКИЯ СЪВЕТ </w:t>
      </w:r>
    </w:p>
    <w:p>
      <w:pPr>
        <w:pStyle w:val="Heading6"/>
        <w:spacing w:lineRule="auto" w:line="480"/>
        <w:ind w:firstLine="709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Cs w:val="28"/>
        </w:rPr>
        <w:t xml:space="preserve">НА  РЕПУБЛИКА БЪЛГАРИЯ                                                                              </w:t>
      </w:r>
      <w:r>
        <w:rPr>
          <w:rFonts w:cs="Arial" w:ascii="Arial" w:hAnsi="Arial"/>
          <w:b w:val="false"/>
          <w:color w:val="000000"/>
          <w:szCs w:val="28"/>
        </w:rPr>
        <w:t xml:space="preserve">    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09" w:right="25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2"/>
        <w:rPr>
          <w:rFonts w:ascii="Arial" w:hAnsi="Arial" w:cs="Arial"/>
          <w:w w:val="200"/>
          <w:sz w:val="72"/>
          <w:szCs w:val="72"/>
        </w:rPr>
      </w:pPr>
      <w:r>
        <w:rPr>
          <w:rFonts w:cs="Arial" w:ascii="Arial" w:hAnsi="Arial"/>
          <w:w w:val="200"/>
          <w:sz w:val="72"/>
          <w:szCs w:val="72"/>
        </w:rPr>
        <w:t>ЦЕЛИ</w:t>
      </w:r>
    </w:p>
    <w:p>
      <w:pPr>
        <w:pStyle w:val="Normal"/>
        <w:jc w:val="center"/>
        <w:rPr>
          <w:rFonts w:ascii="Arial" w:hAnsi="Arial" w:cs="Arial"/>
          <w:color w:val="0000FF"/>
          <w:w w:val="200"/>
          <w:sz w:val="44"/>
          <w:szCs w:val="44"/>
        </w:rPr>
      </w:pPr>
      <w:r>
        <w:rPr>
          <w:rFonts w:cs="Arial" w:ascii="Arial" w:hAnsi="Arial"/>
          <w:color w:val="0000FF"/>
          <w:w w:val="2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на Държавната агенция за бежанците при Министерския съвет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през 2015 г.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Соф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№ 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Цели на администрацията за 2015 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именование на администрацията: ДЪРЖАВНА АГЕНЦИЯ ЗА БЕЖАНЦИТЕ ПРИ МИНИСТЕРСКИЯ СЪВЕТ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615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315"/>
        <w:gridCol w:w="2190"/>
        <w:gridCol w:w="2252"/>
        <w:gridCol w:w="1367"/>
        <w:gridCol w:w="2231"/>
        <w:gridCol w:w="2022"/>
        <w:gridCol w:w="1665"/>
      </w:tblGrid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ндикатор на изпълнението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за 2015 г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ратегически цел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ратегически докумен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й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рок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акван резулта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ндикатор за текущо състоя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ндикатор за целево състояние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Подобряване на качеството при провеждане на процедурата по предоставяне на закрила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гане на общоевропейските стандарти в областта на закрилата чрез изпълнение на препоръките на ЕС, залегнали в Стокхолмската програма .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ind w:left="-82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Участие в, семинари, кръгли маси и обучения организирани от ДАБ при МС и от други партньорски организации на служителите, участващи в провеждане на производството по предоставяне на закрила.</w:t>
            </w:r>
          </w:p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ровеждане на обучения на новоназначени служители, участващи в  производството по предоставяне на закрил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Разработване на насоки и наръчници за извършваните дейности при  разглеждане на молбите за международна закрил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 Подготовка и разпространява-не на информационни брошури относно правата и задълженията на лицата в производство за предоставяне на международна закрил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Планиране и извършване на тематични проверки свързани с провеждане на интервюта и изготвяне на решения, както и за оказване на методическо ръководство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Обмяна на опит и възприемане на добрите практики в областта на предоставяне на международна закрила със сродни служби от други държави членки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декември 2015 г.</w:t>
            </w:r>
          </w:p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декември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Юли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Декември 2015 г.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Юни 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15 г.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Ефективно функциониране на вътрешен механизъм за осигуряване на качеството в ДАБ с цел гарантиране на високото качество на производството за предоставяне на международна закрила..</w:t>
            </w:r>
          </w:p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олучаване на основни познания, необходими за самостоятелно изпълнение на функционалните задължения при провеждане на производство за международна закрила.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остигане на трайност, устойчивост и приемственост на знанията, необходими при разглежане на молбите за закрила.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Информираност на лицата, търсещи закрила за предстоящата процедура по молбата им за закрила, както и за техните права и задължения.</w:t>
            </w:r>
          </w:p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овишаване на качеството при провеждането на интервюта и при вземане на решения, както и уеднаквяване на практиката.</w:t>
            </w:r>
          </w:p>
          <w:p>
            <w:pPr>
              <w:pStyle w:val="Normal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цяло самостоятелни и компетентни действия на всички служители в центрове.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Повишаване на капацитета за прием и настаняване на търсещи закрила лица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ind w:left="-82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гане на общоевропейските стандарти в областта на закрилата чрез изпълнение препоръките на ЕС, залегнали в Стокхолмската програма с оглед постигане на стратегическата цел на ЕС за създаване на обща европейска система за убежище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ишна програма 2013 ЕБФ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ногогодишна програма по ФУМИ 2014-202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1. 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иране  и ремонт на два нови центъра за настаняване на лица търсещи убежище с капацитет до 1200 душ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аване на капацитета с  до 1200 места за настаняван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Б при МС разполага с 6000 места за настаняван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Б при МС да разполага с още 1200 места за настаняване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 Доставка на оборудване за дооборудване на  2 броя временни контейнерни селища за по 400 душ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аване на капацитета с  800 места за настаняван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Б при МС разполага с 6000 места за настаняван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Б при МС да разполага с още 800 места за настаняване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Допълнително оборудване на  налични жилищни помещ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аване на капацитета с  500 места за настаняван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Б при МС разполага с 6000 места за настаняван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Б при МС да разполага с още 500 места за настаняване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 Освобождава-не и оборудване на нежилищни помещ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аване на капацитета с  450 места за настаняван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Б при МС разполага с 6000 места за настаняван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Б при МС да разпо-лага с още 450 места за настаняване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Подобряване на условията за живот на настанените в териториалните поделения на ДАБ лица.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гане на общоевропейските стандарти в областта на закрилата чрез изпълнение препоръките на ЕС, залегнали в Стокхолмската програма с оглед постигане на стратегическата цел на ЕС за създаване на обща европейска система за убежище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ишна програма 2013 ЕБФ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Изграждане на собствен водоизточник и хидрофорна система в ТЦ-с. Пъстрого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Оборудване на външна спортна площадка и зала за фитнес в ТЦ-с. Пъстрого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hanging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Закупуване и монтиране на слънчеви колектори за топла вода в ТЦ-с. Пъстрого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Подобряване на осветлението и видеонаблю-дението в ТЦ-с. Пъстрого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. Оборудване на 3 (три) медицински пунк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29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6. РПЦ- Баня Ремонтиране на помещенията за настаняване, изграждане на ПИИ, саниране на сгра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32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Синхронизиране на националното законодателство с европейските стандарт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Достигане на общоевропейските 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тандарти в областта на закрилата чрез изпълнение на препоръките на ЕС от Стокхолмската програма с оглед постигане на стратегическата цел на ЕС за създаване на Обща европейска система за убежищ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bg-BG"/>
              </w:rPr>
              <w:t>Директива 2013/32/ЕС на Европейския парламент и на Съвета от 26 юни 2013 година относно общите процедури за предоставяне и отнемане на международна закрила (преработен текст) и Директива 2013/33/ЕС на Европейския парламент и на Съвета от 26 юни 2013 година за определяне на стандарти относно приемането на кандидати за международна закрил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ъвеждане на разпоредбите на 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bg-BG"/>
              </w:rPr>
              <w:t>Директива 2013/32/ЕС и Директива 2013/33/ЕС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ли 2015 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Създаване на нов Закон за убежището и бежанците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32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Създаване на комплекс от мерки за подпомагане на процеса на адаптация и първоначална интеграция на чужденците, търсещи или получили международна закрила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Достигане на общоевропейските </w:t>
            </w:r>
          </w:p>
          <w:p>
            <w:pPr>
              <w:pStyle w:val="Normal"/>
              <w:ind w:left="-82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тандарти в областта на закрилата чрез изпълнение на препоръките на ЕС от Стокхолмската програма с оглед постигане на стратегическата цел на ЕС за създаване на Обща европейска система за убежище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на стратегия в областта на миграцията, убежището и интеграцията (2011-2020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Организиране и провеждане на курсове по български език и професионална квалификация.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ъздаване на база данни с образователната и професионалната квалификация на търсещите и получилите международна закрила лица както и база данни за работодатели с цел подпомагане образователната и трудовата реализация и интеграция.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.  Организиране на мероприятия и дейности за свободното време за различните възрастови групи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 цел социална ориентация и културна адаптация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уари – Декември 20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фективна адаптация и първоначална интеграция на чужденците чрез провежданите мерки за адаптация и интеграция – обучения, занимания, игри и спор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2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игане на познания по български език на равнище А2 по Европейската езикова рамка 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Ефективно сътрудничество с Европейската служба за подкрепа в областта на убежището (ЕСПОУ)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Достигане на общоевропейските 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тандарти в областта на закрилата чрез изпълнение на препоръките на ЕС от Стокхолмската програма с оглед постигане на стратегическата цел на ЕС за създаване на Обща европейска система за убежищ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одишна програма на ЕСПОУ за 201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Участие във всички заседания на ЕСПОУ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Изготвяне на становища по искане на ЕСПОУ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Участие в дейностите и курсовете за обучение на ЕСПОУ за експерти от националните служби, компетентни в областта на убежището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ември 2015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крепване на капацитета на ДАБ за постигане на готовност за участие в механизма за споделяне на отговорности между държавите-членки и задълбочаване на всички форми на практическо сътрудничество с държавите- членки на ЕС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Участие във всички заседания на ЕСПОУ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Изготвяне на становища по всички въпроси от компетентността на ДАБ, поставени от  ЕСПОУ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Участие на оптимален брой експерти от ДАБ в програмите за обучение на ЕСПО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2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Изпълнение на дейностите,  заложени в годишната програма за 201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5 </w:t>
            </w: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г. на Европейската служба за подкрепа в областта на убежището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  <w:tab/>
              <w:t>Активно участие в дейността на институциите на ЕС в областта на убежището, практическо сътрудничество с държавите-членки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Взаимодействие с институциите на ЕС с цел  подобряване на практическото взаимодействие с държавите - членки и разширяване на участието в планирането, разработването и координирането при изпълнението на съвместни проекти и програми в областта на миграцията, убежището и бежанците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</w:rPr>
              <w:t>Участие във финализирането на процеса на изграждане на Общата европейска система за убежище (ОЕСУ).</w:t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</w:rPr>
              <w:t>Проява на ефективна солидарност спрямо държавите-членки и трети страни, чиито системи за предоставяне на международна закрила са подложени на особен натиск.</w:t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</w:rPr>
              <w:t>Включване в Общата европейска система по презаселване;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SimSun;宋体" w:cs="Arial" w:ascii="Arial" w:hAnsi="Arial"/>
                <w:bCs/>
                <w:color w:val="000000"/>
                <w:sz w:val="24"/>
                <w:szCs w:val="24"/>
              </w:rPr>
              <w:t>Включване в процеса на релокация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Договор за функционирането на Европейския съюз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1. Уча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с</w:t>
            </w: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тие в работна група 23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“</w:t>
            </w: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Сътрудничество в областта на вътрешните работи”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2. Участие в работна група “Убежище” към Съвета на ЕС, изготвяне на позиции и указания за заседанията на работната група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3. Участие в дейности на Европейската миграционна мрежа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 xml:space="preserve">4. Участие в мероприятия на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Организацията</w:t>
            </w: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 xml:space="preserve"> на генералните директори на имиграционни служби (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GDISC</w:t>
            </w: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 xml:space="preserve">). 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. Участие в срещи на Стратегическия комитет по имиграция, граници и убежище (СКИФА)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6. Участие в заседанията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на: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ru-RU"/>
              </w:rPr>
              <w:t>-Комитета “Солидарност и управление на миграционните потоци” към Европейската комис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ември 2015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9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стигане на по-висока степен на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хармонизация на законодателството и практиката на ДАБ с общоевропейските директиви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частие със становища и позиции по всички въпроси, свързани с Общата европейска политика в областта на убежищет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2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зготвени становища и позиции по въпросите, свързани с Общата европейска политика в областта на убежището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Ефективно управление и усвояване на средствата от Европейския бежански фонд (ЕБФ) от ДАБ при МС като отговорен орган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Повишаване на качеството на изпълнението на планираните дейности по стратегическите приоритети на ЕК за 2012 и 2013 г., приоритетите на годишните програми по ЕБФ и целите на многогодишна програма 2008-20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ешение 573/2007/ЕО на ЕК и Съвета; Решение 2008/22/ЕО и измененията му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1. Годишна програма 2013 г., ревизирана със Спешни мерки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2. Подобряване на качеството и ефективността на изпълнение на годишните програми по ЕБФ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свояване на средства от ЕБФ по ГП 2013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нализи на текущи оценки за ГП 201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Достигане на 90% усвояване на финансовите средства от ЕК по ГП 2013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Текуща оценка на изпълнението на ГП 2012 и текуща оценка на напредъка по изпълнението на ГП 2013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2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зпълнение на стратегическите цели на ЕК, повишаване на качеството и максимално усвояване на финансовите средства от ЕК и националния бюджет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Участие в изпълнението на дейности по Многогодишна програма по Фонд Убежище, миграция и интеграция (ФУМИ 2014-2020 г.)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Допринасяне за развитието на общата политика на Съюза в областта на убежището и имиграцията;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да се гарантира еднородна и висококачествена политика в областта на убежището и да се прилагат по-високи стандарти на международна закрил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Регламент 516/2014 на ЕП и Съвета и Регламент 514/2014 на ЕП и Съвет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Изпълнение на дейности от стратегически приоритет Убежище на МГП по ФУМИ 2014-20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ември 20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казване на съдействие на Отговорния орган за програмиране и изпълнение на Спешни мерки по </w:t>
            </w: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 xml:space="preserve"> МГП по ФУМИ 2014-20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32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Усъвършенст-ване на наблюдението и анализ на състоянието на корупционния риск в ДАБ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Прилагане на мерки, целящи укрепване на антикорупционна-та сре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1. Извършване на периодични проверки на цялата процедура по предоставяне на международна закрила – от регистрацията на чужденеца до постановяване на решение по молбата за закрила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2. Извършване на периодични проверки на производство за определяне на държавата-членка, която е отговорна за разглеждане на молбата за закрила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 xml:space="preserve">3.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Извършване на проверки за спазване изискванията и процедурите по Закона за обществените поръч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уари – Декември 20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32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227" w:right="28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51:00Z</dcterms:created>
  <dc:creator>Kalina Popyaneva</dc:creator>
  <dc:description/>
  <cp:keywords/>
  <dc:language>en-US</dc:language>
  <cp:lastModifiedBy/>
  <cp:lastPrinted>2015-02-11T09:36:00Z</cp:lastPrinted>
  <dcterms:modified xsi:type="dcterms:W3CDTF">2015-02-20T11:57:00Z</dcterms:modified>
  <cp:revision>30</cp:revision>
  <dc:subject/>
  <dc:title/>
</cp:coreProperties>
</file>